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 21</w:t>
      </w:r>
      <w:r>
        <w:rPr>
          <w:sz w:val="28"/>
          <w:szCs w:val="28"/>
        </w:rPr>
        <w:t xml:space="preserve"> декабря 2017 года  № 289</w:t>
      </w:r>
    </w:p>
    <w:p>
      <w:pPr>
        <w:pStyle w:val="Normal"/>
        <w:ind w:left="4820" w:hanging="0"/>
        <w:jc w:val="both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«П</w:t>
      </w:r>
      <w:r>
        <w:rPr>
          <w:sz w:val="28"/>
          <w:szCs w:val="28"/>
        </w:rPr>
        <w:t>риложение № 11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3 </w:t>
            </w:r>
            <w:r>
              <w:rPr>
                <w:b/>
                <w:bCs/>
                <w:lang w:val="en-US"/>
              </w:rPr>
              <w:t>247</w:t>
            </w:r>
            <w:r>
              <w:rPr>
                <w:b/>
                <w:bCs/>
              </w:rPr>
              <w:t>,0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8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68,0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8,0</w:t>
            </w:r>
          </w:p>
        </w:tc>
      </w:tr>
      <w:tr>
        <w:trPr>
          <w:trHeight w:val="98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8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вет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8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4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4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4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6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6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6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 553,8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78,2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,0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,0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,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,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,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923,6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4,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3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7,8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7,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89,6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4,2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1,6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42,6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5,8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8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8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8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24,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24,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6,8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6,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0,8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0,3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0,3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4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93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245,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37,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37,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94,8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94,8</w:t>
            </w:r>
          </w:p>
        </w:tc>
      </w:tr>
      <w:tr>
        <w:trPr>
          <w:trHeight w:val="14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94,8</w:t>
            </w:r>
          </w:p>
        </w:tc>
      </w:tr>
      <w:tr>
        <w:trPr>
          <w:trHeight w:val="12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-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-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77,1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77,1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8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8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0,0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0,0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7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-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4,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11,9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5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5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1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8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12,2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63,3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6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-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6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6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6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676,7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47,6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49,7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49,7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63,6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63,6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1,3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1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7 году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F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F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5,3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Информационное обеспечение жител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71,9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75,7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89,7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89,7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89,7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2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4,4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0</w:t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0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0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8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9,1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9,1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9,1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9,1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9,1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1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1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25,8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5,8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5,8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5,8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5,8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8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6,8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8</w:t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06,1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0,6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0,6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0,6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4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7,1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,1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3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3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2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3 000,8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 331,3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873,3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291,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291,2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291,2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77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77,0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0,3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0,3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7,7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7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3,4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3,4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641,5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 641,5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3,2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10,1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10,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0,1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9,3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9,3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3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3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 353,9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856,8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856,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856,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84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84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1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2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8,2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-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19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 197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6,0</w:t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6,0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7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7,8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15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18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5,1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3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3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9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5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7,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7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42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66,6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5,6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5,6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9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-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8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8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8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9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1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17,0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0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5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41,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98,7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0,0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11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69,5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69,5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1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1,8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1,8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1,8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73,8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067,7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067,7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067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49,8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449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-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59,7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59,7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-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519,4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92,3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92,3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4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4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3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39,7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5,0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5,0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4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5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27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2,7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2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2,5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7,3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7,3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</w:tr>
      <w:tr>
        <w:trPr>
          <w:trHeight w:val="17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9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на 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2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2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2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8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330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30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3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-ных отношений и профилак-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01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01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7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7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8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0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1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1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1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1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1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01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1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5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6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8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8,2</w:t>
            </w:r>
          </w:p>
        </w:tc>
      </w:tr>
      <w:tr>
        <w:trPr>
          <w:trHeight w:val="9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8,2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8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6,5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6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2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4</w:t>
            </w:r>
          </w:p>
        </w:tc>
      </w:tr>
      <w:tr>
        <w:trPr>
          <w:trHeight w:val="8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1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</w:t>
      </w: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</cp:lastModifiedBy>
  <cp:lastPrinted>2017-12-18T11:17:00Z</cp:lastPrinted>
  <dcterms:modified xsi:type="dcterms:W3CDTF">2017-12-21T12:30:00Z</dcterms:modified>
  <cp:revision>181</cp:revision>
  <dc:subject/>
  <dc:title/>
</cp:coreProperties>
</file>